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АМЯТК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заполнению анкеты, утвержденной распоряжением Правительства Российской Федерации от 26.05.2005 № 667-р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анкеты необходимо учитывать следующе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кается заполнение анкеты в печатном виде и собственноручн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на поставленные вопросы должны быть даны развернутые ответы от первого лиц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сокращение наименований стран, учреждений, организаций или учебных заведений допускается только для общеизвестных наименований, например:</w:t>
      </w:r>
      <w:r>
        <w:rPr>
          <w:i/>
          <w:color w:val="000000"/>
          <w:sz w:val="28"/>
          <w:szCs w:val="28"/>
        </w:rPr>
        <w:t xml:space="preserve"> «СССР, ГДР, МВД, ФСБ, МГУ, ПТУ»</w:t>
      </w:r>
      <w:r>
        <w:rPr>
          <w:color w:val="000000"/>
          <w:sz w:val="28"/>
          <w:szCs w:val="28"/>
        </w:rPr>
        <w:t>, иные наименования указываются полность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при указании наименований населенных пунктов, республик, организаций и т.п. необходимо записывать те наименования, которые они имели на указанную в анкете дату (период), например: «</w:t>
      </w:r>
      <w:r>
        <w:rPr>
          <w:i/>
          <w:color w:val="000000"/>
          <w:sz w:val="28"/>
          <w:szCs w:val="28"/>
        </w:rPr>
        <w:t xml:space="preserve">17 января 1961 г., г. Хмельницкий Украинской ССР», </w:t>
      </w:r>
      <w:r>
        <w:rPr>
          <w:b/>
          <w:i/>
          <w:color w:val="000000"/>
          <w:sz w:val="28"/>
          <w:szCs w:val="28"/>
        </w:rPr>
        <w:t>но</w:t>
      </w:r>
      <w:r>
        <w:rPr>
          <w:i/>
          <w:color w:val="000000"/>
          <w:sz w:val="28"/>
          <w:szCs w:val="28"/>
        </w:rPr>
        <w:t xml:space="preserve"> «17 января 2007 г., г. Хмельницкий, Украи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rPr/>
      </w:pPr>
      <w:r>
        <w:rPr/>
        <w:t>Заполнение отдельных пунктов анкет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color w:val="000000"/>
          <w:sz w:val="28"/>
          <w:szCs w:val="28"/>
        </w:rPr>
        <w:t>(согласно нумерации пунктов анкеты)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/>
      </w:pPr>
      <w:r>
        <w:rPr>
          <w:color w:val="000000"/>
          <w:sz w:val="28"/>
          <w:szCs w:val="28"/>
        </w:rPr>
        <w:t>1. Варианты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Перов Александр Николаевич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Перова Татьяна Николае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ариа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>- фамилию, имя и отчество не изменял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 фамилию Волкова изменила на Перову 29.08.1984 Люблинским ЗАГС г. Москвы </w:t>
        <w:br/>
        <w:t xml:space="preserve">в связи с регистрацией брака – </w:t>
      </w:r>
      <w:r>
        <w:rPr>
          <w:color w:val="000000"/>
          <w:sz w:val="28"/>
          <w:szCs w:val="28"/>
        </w:rPr>
        <w:t>указываются все случаи и причины изменений фамилии, имени, от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ариа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20 июля 1961 г., г. Москва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>- 17 января 1961 г., г. Хмельницкий Украинской ССР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/>
      </w:pPr>
      <w:r>
        <w:rPr>
          <w:color w:val="000000"/>
          <w:sz w:val="28"/>
          <w:szCs w:val="28"/>
        </w:rPr>
        <w:t>4. Вариа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>- гражданин Российской Федерации, гражданство не изменял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гражданин Российской Федерации; вышел из гражданства Республики Беларусь, Указ Президента Республики Беларусь от __.__.____ г. № ___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Указываются уровень профессионального образования (высшее, среднее профессиональное и т.п.), год окончания учебного заведения, полное и сокращенное (при наличии) наименование учебного заведения, серия и номер диплома, специальность и квалификация по диплому, например: «</w:t>
      </w:r>
      <w:r>
        <w:rPr>
          <w:i/>
          <w:color w:val="000000"/>
          <w:sz w:val="28"/>
          <w:szCs w:val="28"/>
        </w:rPr>
        <w:t>высшее, в 1983 году окончил Московский институт народного хозяйства им. Г.В. Плеханова, диплом А4 № 173386, специальность – Экономика в машиностроении, квалификация – экономист; второе высшее, в 2002 году окончил Дипломатическую академию МИД России, диплом Б5 № 123456, специальность – Международное право, квалификация – специалист в области международного права».</w:t>
      </w:r>
    </w:p>
    <w:p>
      <w:pPr>
        <w:pStyle w:val="Normal"/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Варианты: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color w:val="000000"/>
          <w:sz w:val="28"/>
          <w:szCs w:val="28"/>
        </w:rPr>
        <w:t>послевузовского профессионального образования не имею; ученой степени, ученого звания не имею;</w:t>
      </w:r>
    </w:p>
    <w:p>
      <w:pPr>
        <w:pStyle w:val="Normal"/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 xml:space="preserve">- в 2017 году окончил аспирантуру ФГАОУ ВО «Казанский (Приволжский) федеральный университет», диплом 101605 0031640, направление подготовки – Юриспруденция, квалификация – «Исследователь. Преподаватель-исследователь»; ученой степени, ученого звания не имею. </w:t>
      </w:r>
    </w:p>
    <w:p>
      <w:pPr>
        <w:pStyle w:val="Normal"/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Варианты: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color w:val="000000"/>
          <w:sz w:val="28"/>
          <w:szCs w:val="28"/>
        </w:rPr>
        <w:t>английским, владею свободно;</w:t>
      </w:r>
    </w:p>
    <w:p>
      <w:pPr>
        <w:pStyle w:val="Normal"/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французским, владею свободно; английским, читаю и могу объясняться.</w:t>
      </w:r>
    </w:p>
    <w:p>
      <w:pPr>
        <w:pStyle w:val="Normal"/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арианты:</w:t>
      </w:r>
    </w:p>
    <w:p>
      <w:pPr>
        <w:pStyle w:val="Normal"/>
        <w:spacing w:lineRule="auto" w:line="252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Референт государственной гражданской службы Российской Федерации 1 класса, присвоен приказом Минтруда России от 01.09.2005 № 218</w:t>
      </w:r>
    </w:p>
    <w:p>
      <w:pPr>
        <w:pStyle w:val="Normal"/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е имею.</w:t>
      </w:r>
    </w:p>
    <w:p>
      <w:pPr>
        <w:pStyle w:val="Normal"/>
        <w:spacing w:lineRule="auto" w:line="252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Варианты:</w:t>
      </w:r>
    </w:p>
    <w:p>
      <w:pPr>
        <w:pStyle w:val="Normal"/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в Министерстве финансов России, ф. 2 № 9579 от 12.05.2001;</w:t>
      </w:r>
    </w:p>
    <w:p>
      <w:pPr>
        <w:pStyle w:val="Normal"/>
        <w:spacing w:lineRule="auto" w:line="252"/>
        <w:jc w:val="both"/>
        <w:rPr>
          <w:i/>
          <w:i/>
          <w:color w:val="000000"/>
          <w:spacing w:val="-4"/>
          <w:sz w:val="16"/>
          <w:szCs w:val="16"/>
        </w:rPr>
      </w:pPr>
      <w:r>
        <w:rPr>
          <w:i/>
          <w:color w:val="000000"/>
          <w:spacing w:val="-4"/>
          <w:sz w:val="28"/>
          <w:szCs w:val="28"/>
        </w:rPr>
        <w:t>- допуск к сведениям, составляющим государственную тайну, не оформлялся.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11. В хронологическом порядке указываются: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ведения о трудовой деятельности гражданина с момента достижения им возраста 16 лет, включая работу по срочному трудовому договору, работу по совместительству, работу по гражданско-правовому договору, предпринимательскую деятельность;</w:t>
      </w:r>
    </w:p>
    <w:p>
      <w:pPr>
        <w:pStyle w:val="TextBodyIndent"/>
        <w:spacing w:lineRule="auto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ведения об обучении в учебных заведениях профессионального образования очной, очно-заочной (вечерней) и заочной форм обучения, например: </w:t>
      </w:r>
      <w:r>
        <w:rPr>
          <w:i/>
          <w:color w:val="000000"/>
          <w:sz w:val="28"/>
          <w:szCs w:val="28"/>
        </w:rPr>
        <w:t>«10.1999 – 06.2002 студентка Дипломатической академии МИД России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lineRule="auto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я о военной службе;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ерерывы в трудовой деятельности продолжительностью более одного месяца, например: </w:t>
      </w:r>
      <w:r>
        <w:rPr>
          <w:i/>
          <w:color w:val="000000"/>
          <w:sz w:val="28"/>
          <w:szCs w:val="28"/>
        </w:rPr>
        <w:t>«02.2007 - 04.2007 временно не работал».</w:t>
      </w:r>
    </w:p>
    <w:p>
      <w:pPr>
        <w:pStyle w:val="TextBodyIndent"/>
        <w:spacing w:lineRule="auto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«Должность с указанием организации» указываются полные и сокращенные (при наличии) наименования организаций на момент работы (службы, учебы) в них.</w:t>
      </w:r>
    </w:p>
    <w:p>
      <w:pPr>
        <w:pStyle w:val="TextBodyIndent"/>
        <w:spacing w:lineRule="auto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«Адрес организации» указываются адреса мест нахождения организаций на момент работы (службы, учебы) в них.</w:t>
      </w:r>
    </w:p>
    <w:p>
      <w:pPr>
        <w:pStyle w:val="TextBodyIndent"/>
        <w:spacing w:lineRule="auto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казываются сведения обо всех близких родственниках (отец, мать, усыновители, полнородные и неполнородные (имеющие общих отца или мать) братья и сестры, жена (муж), дети), в том числе бывших, и о родственниках, которые пропали без вести, погибли (умерли):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 графе «Фамилия, имя, отчество» указываются, в том числе, фамилии, имена и отчества родственников, измененные при вступлении в брак (при разводе) или по каким-либо иным причинам, например: </w:t>
      </w:r>
      <w:r>
        <w:rPr>
          <w:i/>
          <w:color w:val="000000"/>
          <w:sz w:val="28"/>
          <w:szCs w:val="28"/>
        </w:rPr>
        <w:t>«Иванова (Петрова) Марья Ивановна,                  (в первом браке -  Сидорова)»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графе «Год, число, месяц и место рождения» указываются полностью в соответствии с паспортными данными дата, место рождения, например: «</w:t>
      </w:r>
      <w:r>
        <w:rPr>
          <w:i/>
          <w:color w:val="000000"/>
          <w:sz w:val="28"/>
          <w:szCs w:val="28"/>
        </w:rPr>
        <w:t>1994.18.05, г. Москва»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графе «Место работы, (наименование и адрес организации), должность» указываются, в том числе, адреса организаций, учреждений и т.п., где работают родственники;</w:t>
      </w:r>
    </w:p>
    <w:p>
      <w:pPr>
        <w:pStyle w:val="TextBodyIndent"/>
        <w:spacing w:lineRule="auto" w:line="252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 в графе «Домашний адрес (адрес регистрации, фактического проживания» указывается адрес постоянной регистрации родственника (по паспорту). В случае проживания родственника по другому адресу, указываются адрес постоянной регистрации и адрес его фактического проживания, например: «регистрация: Московская область, г. Одинцово, ул. Юности, д. 2, кв. 254; фактическое проживание: г. Москва, ул. Братиславская, д. 23, к. 1, кв. 17»;</w:t>
      </w:r>
    </w:p>
    <w:p>
      <w:pPr>
        <w:pStyle w:val="TextBodyIndent"/>
        <w:spacing w:lineRule="auto" w:line="252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если сведения о некоторых родственниках с определенного времени не известны, например, в случае расторжения брака или раздельного проживания, то указываются последнее известное место работы, должность и место жительства родственника. Если неизвестны и эти данные, в соответствующей строке в свободных графах может быть сделана, например, такая запись: «Сведениями об отце - Иванове Д.М. не располагаю, т.к. после развода родителей в 1981 г. он проживает отдельно и отношений с нами не поддерживает», или «Брак расторгнут 17.01.2007, отношения не поддерживаются, других данных нет.»;</w:t>
      </w:r>
    </w:p>
    <w:p>
      <w:pPr>
        <w:pStyle w:val="TextBodyIndent"/>
        <w:spacing w:lineRule="auto" w:line="252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если в свидетельстве о рождении не указан один или оба родителя, то в крайней правой графе делается, например, такая запись: «</w:t>
      </w:r>
      <w:r>
        <w:rPr>
          <w:i/>
          <w:color w:val="000000"/>
          <w:sz w:val="28"/>
          <w:szCs w:val="28"/>
        </w:rPr>
        <w:t>Сведения об отце в свидетельстве о рождении отсутствуют»;</w:t>
      </w:r>
    </w:p>
    <w:p>
      <w:pPr>
        <w:pStyle w:val="TextBodyIndent"/>
        <w:spacing w:lineRule="auto" w:line="252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 если родственник умер, то указывается дата его смерти (на свободном месте в графе «Место работы, (наименование и адрес организации), должность»), например: «умер 01.02.2009», а в крайней правой графе указывается место захоронения, например: «похоронен на Ваганьковском кладбище, г. Москва».</w:t>
      </w:r>
    </w:p>
    <w:p>
      <w:pPr>
        <w:pStyle w:val="TextBodyIndent"/>
        <w:spacing w:lineRule="auto" w:line="252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ываются близкие родственники, в том числе бывшие, постоянно (более 6 месяцев в течение года) проживающие за пределами Российской Федерации, в том числе в связи с обучением, работой и т.п.,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и (или) оформляющие документы для выезда на постоянное место жительства в другое государство, а также страну их пребывания, например: «</w:t>
      </w:r>
      <w:r>
        <w:rPr>
          <w:i/>
          <w:color w:val="000000"/>
          <w:sz w:val="28"/>
          <w:szCs w:val="28"/>
        </w:rPr>
        <w:t xml:space="preserve">родственников, постоянно проживающих за границей и (или) оформляющих документы для выезда на постоянное место жительства в другое государство, нет»; «брат - Иванов Петр Иванович, 1960 г.р., постоянно проживает с 2003 г. в Украине, г. Запорожье, ул. Б. Хмельницкого, д. 13, кв.66». </w:t>
      </w:r>
    </w:p>
    <w:p>
      <w:pPr>
        <w:pStyle w:val="Normal"/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арианты:</w:t>
      </w:r>
    </w:p>
    <w:p>
      <w:pPr>
        <w:pStyle w:val="Normal"/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>- за границей не был;</w:t>
      </w:r>
    </w:p>
    <w:p>
      <w:pPr>
        <w:pStyle w:val="Normal"/>
        <w:spacing w:lineRule="auto" w:line="252"/>
        <w:jc w:val="both"/>
        <w:rPr/>
      </w:pPr>
      <w:r>
        <w:rPr>
          <w:i/>
          <w:color w:val="000000"/>
          <w:sz w:val="28"/>
          <w:szCs w:val="28"/>
        </w:rPr>
        <w:t>- 2002, Италия ( туризм), 04.2004 – 06.2004, США ( учеба);</w:t>
      </w:r>
    </w:p>
    <w:p>
      <w:pPr>
        <w:pStyle w:val="Normal"/>
        <w:spacing w:lineRule="auto" w:line="252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неоднократно: 2008, Великобритания (служебная командировка)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color w:val="000000"/>
          <w:sz w:val="28"/>
          <w:szCs w:val="28"/>
        </w:rPr>
        <w:t>16. Варианты:</w:t>
      </w:r>
    </w:p>
    <w:p>
      <w:pPr>
        <w:pStyle w:val="TextBodyIndent"/>
        <w:spacing w:lineRule="auto" w:line="252" w:before="0" w:after="0"/>
        <w:ind w:left="0" w:hanging="0"/>
        <w:jc w:val="both"/>
        <w:rPr/>
      </w:pPr>
      <w:r>
        <w:rPr>
          <w:i/>
          <w:color w:val="000000"/>
          <w:sz w:val="28"/>
          <w:szCs w:val="28"/>
        </w:rPr>
        <w:t>- военнообязанный, лейтенант запаса, Люблинский РВК г. Москвы;</w:t>
      </w:r>
    </w:p>
    <w:p>
      <w:pPr>
        <w:pStyle w:val="TextBodyIndent"/>
        <w:spacing w:lineRule="auto" w:line="252" w:before="0" w:after="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 невоеннообязанная.</w:t>
      </w:r>
    </w:p>
    <w:p>
      <w:pPr>
        <w:pStyle w:val="Normal"/>
        <w:spacing w:lineRule="auto" w:line="25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 Гражданин может сообщить о себе или своих родственниках любые дополнительные сведения, в случае отсутствия таких сведений следует записать: </w:t>
      </w:r>
      <w:r>
        <w:rPr>
          <w:i/>
          <w:color w:val="000000"/>
          <w:sz w:val="28"/>
          <w:szCs w:val="28"/>
        </w:rPr>
        <w:t>«дополнительных сведений нет».</w:t>
      </w:r>
    </w:p>
    <w:p>
      <w:pPr>
        <w:pStyle w:val="TextBodyIndent"/>
        <w:spacing w:lineRule="auto" w:line="252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8:00Z</dcterms:created>
  <dc:creator>SmirnovaEP</dc:creator>
  <dc:description/>
  <cp:keywords/>
  <dc:language>en-US</dc:language>
  <cp:lastModifiedBy>Узерцова</cp:lastModifiedBy>
  <cp:lastPrinted>2018-10-10T16:53:00Z</cp:lastPrinted>
  <dcterms:modified xsi:type="dcterms:W3CDTF">2019-07-10T08:48:00Z</dcterms:modified>
  <cp:revision>2</cp:revision>
  <dc:subject/>
  <dc:title>ПАМЯТКА</dc:title>
</cp:coreProperties>
</file>